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РИЛОЖЕНИЕ № 1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 администрации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урчанского сельского поселения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29.02.2016 г. № 7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 w:val="28"/>
          <w:szCs w:val="28"/>
        </w:rPr>
        <w:t>организаций и объектов культуры, культовых, объектов спорта, на которых не допускается розничная продажа алкогольной продукции с содержанием этилового спирта более 0,5 процентов объема готовой проду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77"/>
        <w:gridCol w:w="302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организации, объект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о дислокации организации, объек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У «Культура плюс» «Дом Культуры»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-ца Курчанская, ул. Красная 79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У «Культура плюс» «Дом Культуры»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. Светлый Путь Ленина, ул. Широкая 46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Культура плюс» «Сельская библиотека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урчанская, ул. Красная 12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кт спорта «Спортплощадка»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-ца Курчанская, ул. Красна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спорта «Стадион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урчанская, ул. Крас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 «Святого Рождества Пресвятой Богородицы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урчанская ул. 10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Е.А. Кул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РИЛОЖЕНИЕ № 2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 администрации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урчанского сельского поселения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29.02.2016 г. № 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х, образовательных и медицинских организаций и прилегающих к ним территорий, на которых не допускается розничная продажа алкогольной продукции с содержанием этилового спирта более 0,5 процентов объема готовой проду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02"/>
        <w:gridCol w:w="310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организации, объекта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о дислокации организации, объек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З МО ТР «Курчанская амбулатория»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урчанская, ул. Красная 6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З МО Т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ельдшерско-акушерский пункт»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Красный Октябрь, ул. Центральная 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№1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урчанская, ул. Чапаева 3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№ 1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-ца Курчанская, ул. Красная 198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№19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Красный Октябрь, ул. Почтов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урчанская, ул. Кирова 12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2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Красный Октябрь, ул. Школьная 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У СО КК Темрюкск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Детский реабилитационный центр»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Светлый Путь Ленина, ул. Луговая 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Е.А. Кул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3:57:00Z</dcterms:created>
  <dc:creator>Анна</dc:creator>
  <dc:description/>
  <cp:keywords/>
  <dc:language>en-US</dc:language>
  <cp:lastModifiedBy>User</cp:lastModifiedBy>
  <cp:lastPrinted>2016-02-29T19:25:00Z</cp:lastPrinted>
  <dcterms:modified xsi:type="dcterms:W3CDTF">2016-06-20T09:19:00Z</dcterms:modified>
  <cp:revision>11</cp:revision>
  <dc:subject/>
  <dc:title/>
</cp:coreProperties>
</file>